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0"/>
          <w:szCs w:val="30"/>
        </w:rPr>
      </w:pPr>
      <w:r>
        <w:rPr>
          <w:b/>
          <w:sz w:val="30"/>
          <w:szCs w:val="30"/>
        </w:rPr>
        <w:t>TOPLANTI NOTU</w:t>
      </w:r>
    </w:p>
    <w:p>
      <w:pPr>
        <w:pStyle w:val="Normal"/>
        <w:spacing w:before="60" w:after="60"/>
        <w:ind w:firstLine="709"/>
        <w:jc w:val="both"/>
        <w:rPr>
          <w:b/>
          <w:b/>
          <w:sz w:val="30"/>
          <w:szCs w:val="30"/>
        </w:rPr>
      </w:pPr>
      <w:r>
        <w:rPr>
          <w:b/>
          <w:sz w:val="30"/>
          <w:szCs w:val="30"/>
        </w:rPr>
      </w:r>
    </w:p>
    <w:p>
      <w:pPr>
        <w:pStyle w:val="Normal"/>
        <w:spacing w:before="60" w:after="60"/>
        <w:ind w:firstLine="709"/>
        <w:jc w:val="both"/>
        <w:rPr/>
      </w:pPr>
      <w:bookmarkStart w:id="0" w:name="_GoBack"/>
      <w:bookmarkEnd w:id="0"/>
      <w:r>
        <w:rPr/>
        <w:t>Kuru ve Kurutulmuş Ürünler 59 uncu oturumu kapsamında ülkemiz ticareti açısından önem teşkil eden ürünlerden kuru kayısı, kuru incir ile ceviz içi ticari kalite standartları ile ülkemizin raportörlük görevi üstlendiği BM/AEK Kuru Üzüm (Çekirdekli/Çekirdeksiz) Standardı ve kabuklu yemişler ve kurutulmuş ürünlerin ticari kalite denetimlerinde örnekleme planına ilişkin görüşmelere dair detaylı bilgiler aşağıda yer almaktadır.</w:t>
      </w:r>
    </w:p>
    <w:p>
      <w:pPr>
        <w:pStyle w:val="Normal"/>
        <w:jc w:val="both"/>
        <w:rPr/>
      </w:pPr>
      <w:r>
        <w:rPr/>
      </w:r>
      <w:bookmarkStart w:id="1" w:name="_GoBack"/>
      <w:bookmarkStart w:id="2" w:name="_GoBack"/>
      <w:bookmarkEnd w:id="2"/>
    </w:p>
    <w:p>
      <w:pPr>
        <w:pStyle w:val="Normal"/>
        <w:numPr>
          <w:ilvl w:val="0"/>
          <w:numId w:val="1"/>
        </w:numPr>
        <w:jc w:val="both"/>
        <w:rPr>
          <w:b/>
          <w:b/>
        </w:rPr>
      </w:pPr>
      <w:r>
        <w:rPr>
          <w:b/>
        </w:rPr>
        <w:t>Kuru Kayısı:</w:t>
      </w:r>
    </w:p>
    <w:p>
      <w:pPr>
        <w:pStyle w:val="Normal"/>
        <w:spacing w:before="60" w:after="60"/>
        <w:ind w:firstLine="709"/>
        <w:jc w:val="both"/>
        <w:rPr/>
      </w:pPr>
      <w:r>
        <w:rPr/>
        <w:t>BM/AEK kapsamında yer alan kuru kurutulmuş ürünlerin ticari kalite standartları 2011 yılında yayımlanan Kuru ve Kurutulmuş Ürünler Taslak Standardına (2011 Standard Layout) uyumlu olacak şekilde yeniden revize edilmektedir. Bu çerçevede, revize BM/AEK kuru kayısı standardı 8-10 Kasım 2011 tarihlerinde gerçekleştirilen 67. Ticaret Komitesi Tarımsal Kalite Standartları Çalışma Grubu toplantısında gündeme alınmıştır. Anılan toplantıda, söz konusu standardın ticari kalite standartlarına ilişkin İhracatçı Birlikleri ve Bölge Müdürlükleri ile yapılan değerlendirmeler neticesinde oluşturulan ülkemiz görüşleri gündeme getirilmiştir. Anılan toplantı sonrasında İhracatçı Birlikleri ile yapılan kapsamlı değerlendirmeler neticesinde oluşturulan ülkemiz görüşleri Kuru ve Kurutulmuş Uzmanlar Grubu toplantısına katılan üye diğer ülkelerin görüşüne sunulmak üzere BM/AEK Sekretaryasına iletilmiştir.</w:t>
      </w:r>
    </w:p>
    <w:p>
      <w:pPr>
        <w:pStyle w:val="Normal"/>
        <w:spacing w:before="60" w:after="60"/>
        <w:ind w:firstLine="709"/>
        <w:jc w:val="both"/>
        <w:rPr/>
      </w:pPr>
      <w:r>
        <w:rPr/>
        <w:t>Bu defa, Kuru ve Kurutulmuş Uzmanlar Grubu toplantısında revize kuru kayısı standardının genel özellikleri, boylaması ve kalite toleranslarına ilişkin olarak üretimde ve ihracatta dünya lideri olan ülkemiz görüşleri gündeme getirilmiştir. Bu kapsamda, toplantı sürecinde yapılan değişiklikler revize standartta mavi renk ile belirtilmektedir.</w:t>
      </w:r>
    </w:p>
    <w:p>
      <w:pPr>
        <w:pStyle w:val="Normal"/>
        <w:spacing w:before="60" w:after="60"/>
        <w:jc w:val="both"/>
        <w:rPr/>
      </w:pPr>
      <w:r>
        <w:rPr/>
        <w:tab/>
        <w:t xml:space="preserve">a) Anılan revize standardın </w:t>
      </w:r>
      <w:r>
        <w:rPr>
          <w:u w:val="single"/>
        </w:rPr>
        <w:t>genel özellikler</w:t>
      </w:r>
      <w:r>
        <w:rPr/>
        <w:t xml:space="preserve"> bölümünde 1996 yılında yayımlanan BM/AEK kuru kayısı standardında yer almasına karşın, “kuru kayısılarda hafif kükürt kokusu anormal sayılmamalı” ifadesi yer almamaktadır. Bu kapsamda, söz konusu ifadenin revize kuru kayısı standardında yer alması gerektiği Ülkemiz Delegasyonunca gündeme getirilmiştir. Almanya Delegasyonunca “kuru kayısılar yabancı tat ve kokudan ari olmalıdır” ifadesi ile kükürt dioksitten kaynaklanan kokuların muafiyet çerçevesinde değerlendirildiği, bu çerçevede söz konusu ifadenin revize standarda alınmasına gerek olmadığı belirtilmiştir. Ülkemiz Delegasyonunca, ülkemizin dünya kuru kayısı ihracının yaklaşık %80’ine hâkim olduğu, bu miktarın yaklaşık %90’ının ise işleme esnasında koruyucu olarak kükürt dioksit ile muamele gördüğü belirtilerek, “kuru kayısılarda hafif kükürt kokusu anormal sayılmamalı” ifadesinin revize standarda alınmasının önem teşkil ettiği belirtilmiştir. Bu kapsamda, kuru kayısıların uzun süre depolanmasını sağlamak ve raf ömürlerini uzatmak amacıyla kükürtle muamele edilen kayısılara ilişkin düzenleme revize BM/AEK kuru kayısı ticari kalite standardında uygun olarak değerlendirilmiştir.</w:t>
      </w:r>
    </w:p>
    <w:p>
      <w:pPr>
        <w:pStyle w:val="Normal"/>
        <w:spacing w:before="60" w:after="60"/>
        <w:jc w:val="both"/>
        <w:rPr/>
      </w:pPr>
      <w:r>
        <w:rPr/>
        <w:tab/>
        <w:t xml:space="preserve">b) Kuru kayısıların </w:t>
      </w:r>
      <w:r>
        <w:rPr>
          <w:u w:val="single"/>
        </w:rPr>
        <w:t>boylamasına</w:t>
      </w:r>
      <w:r>
        <w:rPr/>
        <w:t xml:space="preserve"> ilişkin olarak ise; revize standartta hem çapa hem de bir kilogramda yer alan tane sayısına göre düzenleme yapılması önerilmektedir. Ancak, ülkemiz üretici ve ihracatçıları uzun yıllardır tane sayısına göre sınıflandırma metodunu kullanmaktadır. Bu kapsamda, çapa göre boylamaya ilişkin gerekli altyapıya sahip olmayan Türk üreticilerin söz konusu boylamayı yapmaya hazır olmadıkları Ülkemiz Delegasyonunca ifade edilmiştir.</w:t>
      </w:r>
    </w:p>
    <w:p>
      <w:pPr>
        <w:pStyle w:val="Normal"/>
        <w:spacing w:before="60" w:after="60"/>
        <w:jc w:val="both"/>
        <w:rPr/>
      </w:pPr>
      <w:r>
        <w:rPr/>
        <w:tab/>
        <w:t xml:space="preserve">Bu çerçevede, ABD Delegasyonunca, çapa göre boylama metodunun ülkelerinde 20 yılı aşkındır kullanıldığı, “Ekstra”, “Fancy” vb. olarak ifade edilen boylama kodları ile kalite toleranslarına herhangi bir atıfta bulunulmadığı, bu ifadelerin yalnızca boylamaya ilişkin olduğu belirtilmiştir. Diğer taraftan, söz konusu standartta “boylamaya ilişkin aynilik </w:t>
      </w:r>
      <w:r>
        <w:rPr>
          <w:u w:val="single"/>
        </w:rPr>
        <w:t>her iki metottan birinin kullanılması</w:t>
      </w:r>
      <w:r>
        <w:rPr/>
        <w:t xml:space="preserve"> ile elde edilmektedir” ifadesinin düzenlenmesi ile ülkemizde gerçekleştirilen tane sayısına göre boylama metodunun kullanılmaya devam edilmesi ile ihracatta herhangi bir sıkıntı yaşanmayacağı ifade edilmiştir.</w:t>
      </w:r>
    </w:p>
    <w:p>
      <w:pPr>
        <w:pStyle w:val="Normal"/>
        <w:spacing w:before="60" w:after="60"/>
        <w:jc w:val="both"/>
        <w:rPr/>
      </w:pPr>
      <w:r>
        <w:rPr/>
        <w:tab/>
        <w:t xml:space="preserve">c) Anılan standardın </w:t>
      </w:r>
      <w:r>
        <w:rPr>
          <w:u w:val="single"/>
        </w:rPr>
        <w:t>kalite toleranslarına</w:t>
      </w:r>
      <w:r>
        <w:rPr/>
        <w:t xml:space="preserve"> ilişkin olarak Sınıf I kuru kayısıların fermantasyon oranının Almanya Delegasyonunca %4’den %2’ye indirilmesi önerilmiştir. Söz konusu öneriye ilişkin olarak ülkemiz görüşleri Kasım 2012’de gerçekleştirilecek Çalışma Grubu toplantısına kadar Sekretaryaya iletilmesi gerekmektedir. </w:t>
      </w:r>
    </w:p>
    <w:p>
      <w:pPr>
        <w:pStyle w:val="Normal"/>
        <w:spacing w:before="60" w:after="60"/>
        <w:ind w:firstLine="708"/>
        <w:jc w:val="both"/>
        <w:rPr/>
      </w:pPr>
      <w:r>
        <w:rPr/>
        <w:t xml:space="preserve">Diğer taraftan, revize kuru kayısı standardının kalite toleransları altında yer alan </w:t>
      </w:r>
      <w:r>
        <w:rPr>
          <w:u w:val="single"/>
        </w:rPr>
        <w:t>boylama toleransları</w:t>
      </w:r>
      <w:r>
        <w:rPr/>
        <w:t xml:space="preserve"> tüm sınıflar için her iki boylama metoduna ilişkin olarak %10 olarak belirtilmiştir. Ancak, söz konusu %10 boylama toleransının Ülkemiz Delegasyonunca oldukça yüksek olduğu belirtilerek, tane sayısına göre boylamaya ilişkin olarak mevcut BM/AEK kuru kayısı ticari kalite standardında belirtilen tolerans aralığının korunması gerektiği belirtilmiştir. Bu kapsamda, boylamaya ilişkin ülkemiz önerisi revize BM/AEK kuru kayısı standardında belirtilmekte olup, üye ülke delegasyonlarının Kasım 2012’de gerçekleştirilecek Çalışma Grubu toplantısına kadar değerlendirmelerini Sekretaryaya iletilmesi gerekmektedir.</w:t>
      </w:r>
    </w:p>
    <w:p>
      <w:pPr>
        <w:pStyle w:val="Normal"/>
        <w:spacing w:before="60" w:after="60"/>
        <w:jc w:val="both"/>
        <w:rPr/>
      </w:pPr>
      <w:r>
        <w:rPr/>
        <w:tab/>
        <w:t>Bu kapsamda, Kasım 2012 tarihinde gerçekleştirilecek Çalışma Grubu toplantısına kadar revize kuru kayısı standardının genel özellikleri, boylaması ve kalite toleranslarına ilişkin hususlar ile mavi renk ile belirtilen her bir değişikliğe ilişkin ülkemiz görüş ve değerlendirmelerinin bilimsel veriler ile desteklenmiş gerekçeleri ile birlikte Kasım 2012 tarihinde gerçekleştirilecek Çalışma Grubu toplantısına kadar Sekretarya’ya iletilmesi gerekmektedir.</w:t>
      </w:r>
    </w:p>
    <w:p>
      <w:pPr>
        <w:pStyle w:val="Normal"/>
        <w:numPr>
          <w:ilvl w:val="0"/>
          <w:numId w:val="1"/>
        </w:numPr>
        <w:jc w:val="both"/>
        <w:rPr>
          <w:b/>
          <w:b/>
        </w:rPr>
      </w:pPr>
      <w:r>
        <w:rPr>
          <w:b/>
        </w:rPr>
        <w:t>Kuru İncir:</w:t>
      </w:r>
    </w:p>
    <w:p>
      <w:pPr>
        <w:pStyle w:val="Normal"/>
        <w:spacing w:before="60" w:after="60"/>
        <w:jc w:val="both"/>
        <w:rPr/>
      </w:pPr>
      <w:r>
        <w:rPr/>
        <w:t xml:space="preserve"> </w:t>
      </w:r>
      <w:r>
        <w:rPr/>
        <w:tab/>
        <w:t>BM/AEK kapsamında yer alan kuru kurutulmuş ürünlerin ticari kalite standartları 2011 yılında yayımlanan Kuru ve Kurutulmuş Ürünler Taslak Standardına (2011 Standard Layout) uyumlu olacak şekilde yeniden revize edilmektedir. Bu çerçevede, revize BM/AEK kuru incir standardı 8-10 Kasım 2011 tarihlerinde gerçekleştirilen 67. Ticaret Komitesi Tarımsal Kalite Standartları Çalışma Grubu toplantısında gündeme alınmıştır. Anılan toplantıda, söz konusu standardın ticari kalite standartlarına ilişkin İhracatçı Birlikleri ve Bölge Müdürlükleri ile yapılan değerlendirmeler neticesinde oluşturulan ülkemiz görüşleri gündeme getirilmiştir. Söz konusu toplantı sonrasında İhracatçı Birlikleri ile yapılan kapsamlı değerlendirilmeler neticesinde oluşturulan ülkemiz görüşleri Kuru ve Kurutulmuş Uzmanlar Grubu toplantısına katılan üye diğer ülkelerin görüşüne sunulmak üzere BM/AEK Sekretaryasına iletilmiştir.</w:t>
      </w:r>
    </w:p>
    <w:p>
      <w:pPr>
        <w:pStyle w:val="Normal"/>
        <w:spacing w:before="60" w:after="60"/>
        <w:ind w:firstLine="709"/>
        <w:jc w:val="both"/>
        <w:rPr/>
      </w:pPr>
      <w:r>
        <w:rPr/>
        <w:t>Bu defa, Kuru ve Kurutulmuş Uzmanlar Grubu toplantısında revize BM/AEK kuru incir standardının nem oranı, boylaması ve kalite toleranslarına ilişkin olarak üretimde ve ihracatta dünya lideri olan ülkemiz görüşleri gündeme getirilmiştir.</w:t>
      </w:r>
    </w:p>
    <w:p>
      <w:pPr>
        <w:pStyle w:val="Normal"/>
        <w:spacing w:before="60" w:after="60"/>
        <w:ind w:firstLine="709"/>
        <w:jc w:val="both"/>
        <w:rPr/>
      </w:pPr>
      <w:r>
        <w:rPr/>
        <w:t xml:space="preserve">a) Anılan revize standardın </w:t>
      </w:r>
      <w:r>
        <w:rPr>
          <w:u w:val="single"/>
        </w:rPr>
        <w:t>nem oranı</w:t>
      </w:r>
      <w:r>
        <w:rPr/>
        <w:t xml:space="preserve"> bölümünde Yunanistan’ın işlenmemiş (naturel) kuru incirlerde rutubet oranının %24 olması ve işlenmiş kuru incirlerde ise %26 olması yönündeki çekincesi yer almaktadır. Ülkemiz Delegasyonunca, Yunanistan’ın nem oranlarına ilişkin çekincesinin oldukça düşük olduğu, ülkemizde üretilen ihracata konu kuru incirlerin nem oranlarının çok daha yüksek olduğu ve dolayısıyla işlenmemiş kuru incirler ve işlenmiş kuru incirler için sırayısıyla %26 ve %30 nem oranlarının uygun olduğu belirtilmiştir. Bu kapsamda, Sekretarya Yunanistan’ın nem oranlarına ilişkin çekincesinin yer almasının bahse konu revize standardın onaylanmasına engel teşkil etmediğini ifade etmiştir.</w:t>
      </w:r>
    </w:p>
    <w:p>
      <w:pPr>
        <w:pStyle w:val="Normal"/>
        <w:spacing w:before="60" w:after="60"/>
        <w:ind w:firstLine="709"/>
        <w:jc w:val="both"/>
        <w:rPr/>
      </w:pPr>
      <w:r>
        <w:rPr/>
        <w:t xml:space="preserve">Diğer taraftan, Ülkemiz Delegasyonunca, naylon (selafon) paketler halinde tüketiciye sunulan kuru incirler için giderek artmakta olan bir talep bulunduğunu, bu incirlerin maya (fermentasyon) ve küf gelişimini önlemek için potasyum sorbat ile muamele edildiğini, bu şekilde hazırlanan kuru incirlerde ise rutubet oranının %40’lara kadar yükselebildiği ifade edilmiştir. </w:t>
      </w:r>
    </w:p>
    <w:p>
      <w:pPr>
        <w:pStyle w:val="Normal"/>
        <w:spacing w:before="60" w:after="60"/>
        <w:ind w:firstLine="709"/>
        <w:jc w:val="both"/>
        <w:rPr/>
      </w:pPr>
      <w:r>
        <w:rPr/>
        <w:t>Bu kapsamda, ithalatçı ülkenin mevzuatına uygun şekilde potasyum sorbat gibi koruyucular kullanılarak ve naylon paket benzeri ambalajlarda buharlı su ile işleme tabi tutulan (rehidrate işlemi) ya da pastörize edilen kuru incirler için nem oranının en fazla %40 olmasına ilişkin ülkemiz görüşü belirtilmiştir.</w:t>
      </w:r>
    </w:p>
    <w:p>
      <w:pPr>
        <w:pStyle w:val="Normal"/>
        <w:spacing w:before="60" w:after="60"/>
        <w:ind w:firstLine="709"/>
        <w:jc w:val="both"/>
        <w:rPr/>
      </w:pPr>
      <w:r>
        <w:rPr/>
        <w:t>Söz konusu öneri, özellikle Almanya Delegasyonu tarafından desteklenerek, yüksek nem oranına sahip kuru incirlerde nem oranının %40 olması yönünde söz konusu revize kuru incir standardında düzenlemeye gidilmiştir.</w:t>
      </w:r>
    </w:p>
    <w:p>
      <w:pPr>
        <w:pStyle w:val="Normal"/>
        <w:spacing w:before="60" w:after="60"/>
        <w:ind w:firstLine="709"/>
        <w:jc w:val="both"/>
        <w:rPr/>
      </w:pPr>
      <w:r>
        <w:rPr/>
        <w:t xml:space="preserve">b) Diğer taraftan, revize kuru incir standardının </w:t>
      </w:r>
      <w:r>
        <w:rPr>
          <w:u w:val="single"/>
        </w:rPr>
        <w:t>boylamasına</w:t>
      </w:r>
      <w:r>
        <w:rPr/>
        <w:t xml:space="preserve"> ilişkin olarak, Yunanistan kalite sınıflarında alt bölümler oluşturması gerekçesiyle boylamaya ilişkin tabloya karşı çekince beyan etmiştir. Ülkemiz Delegasyonunca Yunanistan’ın çekincesinin tarafımızca desteklenmediği belirtilerek, mevcut ve taslak kuru incir standardında yer alan boylamaya ilişkin tablonun uluslararası ticarette uzun zamandır kullanılmasından ötürü çok iyi bilindiği gerekçesiyle devam etmesinden yana olunduğu belirtilmiştir.</w:t>
      </w:r>
    </w:p>
    <w:p>
      <w:pPr>
        <w:pStyle w:val="Normal"/>
        <w:spacing w:before="60" w:after="60"/>
        <w:ind w:firstLine="709"/>
        <w:jc w:val="both"/>
        <w:rPr/>
      </w:pPr>
      <w:r>
        <w:rPr/>
        <w:t>Diğer taraftan, Ülkemiz Delegasyonunca, 2004 yılında yayımlanan BM/AEK kuru incir standardında “Extra” Sınıf ve “Sınıf I” kuru incirlerde bir kilogramda izin verilen maksimum kuru incir sayısının söz konusu revize incir standardında belirtilmediği ifade edilmiştir. Bu kapsamda, taslak revize standartta “Extra” Sınıf ve “Sınıf I” kuru incirlerde bir kilogramdaki kuru incir sayısının sırasıyla 65 ve 120 adedi geçemeyeceğinin açıkça ifade edilmesi gerekliliği belirtilmiştir.</w:t>
      </w:r>
    </w:p>
    <w:p>
      <w:pPr>
        <w:pStyle w:val="Normal"/>
        <w:spacing w:before="60" w:after="60"/>
        <w:ind w:firstLine="709"/>
        <w:jc w:val="both"/>
        <w:rPr/>
      </w:pPr>
      <w:r>
        <w:rPr/>
        <w:t>Ancak, söz konusu öneriye ilişkin toplantıda karar alınamamış, üye Ülke Delegasyonlarının sektör temsilcileri ile yapacağı değerlendirme neticesinde karara varılabileceği belirtilmiştir. Bu kapsamda, Kasım 2012 tarihinde gerçekleştirilecek Çalışma Grubu toplantısına kadar revize kuru incir standardının boylamasına ilişkin hususların üye ülkelerin sektör temsilcileri ile değerlendirmeleri ve görüşlerinin gerekçeleri ile birlikte Sekretaryaya iletmesi gerekmektedir.</w:t>
      </w:r>
    </w:p>
    <w:p>
      <w:pPr>
        <w:pStyle w:val="Normal"/>
        <w:spacing w:before="60" w:after="60"/>
        <w:ind w:firstLine="709"/>
        <w:jc w:val="both"/>
        <w:rPr/>
      </w:pPr>
      <w:r>
        <w:rPr/>
        <w:t xml:space="preserve">c) Revize kuru incir standardının </w:t>
      </w:r>
      <w:r>
        <w:rPr>
          <w:u w:val="single"/>
        </w:rPr>
        <w:t>kalite toleranslarına</w:t>
      </w:r>
      <w:r>
        <w:rPr/>
        <w:t xml:space="preserve"> ilişkin olarak ise; kalite toleranslarının altında yer alan boylama toleranslarından boyutu teyit etmeyen ürün için ülkemiz tarafından %20 boy toleransının desteklendiği ifade edilmiştir. Bu kapsamda, söz konusu öneriye ilişkin olarak Sekretarya Kasım 2012’de gerçekleştirilecek Çalışma Grubu toplantısına kadar Ülkemiz Delegasyonundan bilimsel verilerle desteklenmiş gerekçemizin iletilmesini talep etmektedir.</w:t>
      </w:r>
    </w:p>
    <w:p>
      <w:pPr>
        <w:pStyle w:val="Normal"/>
        <w:autoSpaceDE w:val="false"/>
        <w:spacing w:before="60" w:after="60"/>
        <w:ind w:firstLine="708"/>
        <w:jc w:val="both"/>
        <w:rPr/>
      </w:pPr>
      <w:r>
        <w:rPr/>
        <w:t xml:space="preserve">d) Diğer taraftan, revize kuru incir standardının </w:t>
      </w:r>
      <w:r>
        <w:rPr>
          <w:u w:val="single"/>
        </w:rPr>
        <w:t>genel özellikler</w:t>
      </w:r>
      <w:r>
        <w:rPr/>
        <w:t xml:space="preserve"> bölümüne ilişkin olarak, “Kuru incirde döllenmeyi sağlayan ve nadiren meyve içinde kalmış, ölmüş incir arıcığı (Blastophaga psenes L.) bir kusur olarak kabul edilmez.” ifadesinin söz konusu zararın çok nadiren görülmesi ve </w:t>
      </w:r>
      <w:r>
        <w:rPr>
          <w:u w:val="single"/>
        </w:rPr>
        <w:t>kalite toleransları</w:t>
      </w:r>
      <w:r>
        <w:rPr/>
        <w:t xml:space="preserve"> bölümünde yer alan böcek hasarları için “Extra”, “Sınıf I” ve “Sınıf II” için sırasıyla 9, 12, 16 olarak belirtilen tolerans değerlerince karşılandığı gerekçe gösterilerek çıkarılması önerilmiştir.</w:t>
      </w:r>
    </w:p>
    <w:p>
      <w:pPr>
        <w:pStyle w:val="Normal"/>
        <w:autoSpaceDE w:val="false"/>
        <w:spacing w:before="60" w:after="60"/>
        <w:ind w:firstLine="708"/>
        <w:jc w:val="both"/>
        <w:rPr/>
      </w:pPr>
      <w:r>
        <w:rPr/>
        <w:t>Aynı zamanda, dipnot 2’de belirtilen “Şeker ve un gibi katkı maddeleri yabancı madde sayılmaz. Bu maddeler ithalâtçı ve imalâtçı ülkenin yönetmeliklerine uygun olarak kullanılabilir.” ifadesinin anılan standart kapsamından çıkarılması gündeme getirilmiştir.</w:t>
      </w:r>
    </w:p>
    <w:p>
      <w:pPr>
        <w:pStyle w:val="Normal"/>
        <w:autoSpaceDE w:val="false"/>
        <w:spacing w:before="60" w:after="60"/>
        <w:ind w:firstLine="708"/>
        <w:jc w:val="both"/>
        <w:rPr/>
      </w:pPr>
      <w:r>
        <w:rPr/>
        <w:t>Bahse konu değişikliklere ilişkin toplantıda karar alınmamıştır. Ülkemiz Delegasyonunca söz konusu değişiklik taleplerine ilişkin sektör temsilcileri ile görüşülmesinin uygun olacağı belirtilmiştir.</w:t>
      </w:r>
    </w:p>
    <w:p>
      <w:pPr>
        <w:pStyle w:val="Normal"/>
        <w:spacing w:before="60" w:after="60"/>
        <w:ind w:firstLine="708"/>
        <w:jc w:val="both"/>
        <w:rPr/>
      </w:pPr>
      <w:r>
        <w:rPr/>
        <w:t>Bu kapsamda, Kasım 2012 tarihinde gerçekleştirilecek Çalışma Grubu toplantısına kadar revize kuru incir standardının genel özellikleri, boylaması ve kalite toleranslarına ilişkin hususlar ile mavi renk ile belirtilen her bir değişikliğe ilişkin ülkemiz görüş ve değerlendirmelerinin bilimsel veriler ile desteklenmiş gerekçeleri ile birlikte Kasım 2012 tarihinde gerçekleştirilecek Çalışma Grubu toplantısına kadar Sekretarya’ya iletilmesi gerekmektedir.</w:t>
      </w:r>
    </w:p>
    <w:p>
      <w:pPr>
        <w:pStyle w:val="Normal"/>
        <w:ind w:left="720" w:hanging="0"/>
        <w:jc w:val="both"/>
        <w:rPr>
          <w:b/>
          <w:b/>
        </w:rPr>
      </w:pPr>
      <w:r>
        <w:rPr>
          <w:b/>
        </w:rPr>
      </w:r>
    </w:p>
    <w:p>
      <w:pPr>
        <w:pStyle w:val="Normal"/>
        <w:numPr>
          <w:ilvl w:val="0"/>
          <w:numId w:val="1"/>
        </w:numPr>
        <w:jc w:val="both"/>
        <w:rPr>
          <w:b/>
          <w:b/>
        </w:rPr>
      </w:pPr>
      <w:r>
        <w:rPr>
          <w:b/>
        </w:rPr>
        <w:t>Kuru Üzüm:</w:t>
      </w:r>
    </w:p>
    <w:p>
      <w:pPr>
        <w:pStyle w:val="Normal"/>
        <w:ind w:firstLine="709"/>
        <w:jc w:val="both"/>
        <w:rPr/>
      </w:pPr>
      <w:r>
        <w:rPr/>
        <w:t xml:space="preserve">Birleşmiş Milletler Avrupa Ekonomik Komisyonu (BM/AEK) Kuru ve Kurutulmuş Tarımsal Ürünler Standardizasyonu 58 inci toplantısında UNECE STANDARD DDP-11 </w:t>
      </w:r>
      <w:r>
        <w:rPr>
          <w:i/>
        </w:rPr>
        <w:t>Kuru Üzüm (Çekirdekli/Çekirdeksiz) Standardının</w:t>
      </w:r>
      <w:r>
        <w:rPr/>
        <w:t xml:space="preserve"> uyumlaştırılması çalışmasında Türkiye’nin raportörlük görevini üstlenmesi talep edilmiştir. Kuru üzümün ülkemiz tarım ürünleri ihracatında önemli bir yer tuttuğu ve dünya ticaretindeki payımız göz önüne alınarak söz konusu talep uygun olarak değerlendirilmiştir.</w:t>
      </w:r>
    </w:p>
    <w:p>
      <w:pPr>
        <w:pStyle w:val="Normal"/>
        <w:ind w:firstLine="709"/>
        <w:jc w:val="both"/>
        <w:rPr/>
      </w:pPr>
      <w:r>
        <w:rPr/>
        <w:t xml:space="preserve">Bu kapsamda, kuru üzüm üretim ve ticaretinin önemli bir bölümünün Batı Anadolu Bölgesinde yapılmasını teminen </w:t>
      </w:r>
      <w:r>
        <w:rPr>
          <w:i/>
        </w:rPr>
        <w:t>BM/AEK</w:t>
      </w:r>
      <w:r>
        <w:rPr/>
        <w:t xml:space="preserve"> </w:t>
      </w:r>
      <w:r>
        <w:rPr>
          <w:i/>
        </w:rPr>
        <w:t>Kuru Üzüm (Çekirdekli/Çekirdeksiz) Standardının</w:t>
      </w:r>
      <w:r>
        <w:rPr/>
        <w:t xml:space="preserve"> hazırlanması için Batı Anadolu Bölge Müdürlüğüne bağlı İzmir Grup Başkanlığı’nda görevli Ürün Denetmeni görevlendirilmiştir. </w:t>
      </w:r>
    </w:p>
    <w:p>
      <w:pPr>
        <w:pStyle w:val="Normal"/>
        <w:ind w:firstLine="709"/>
        <w:jc w:val="both"/>
        <w:rPr/>
      </w:pPr>
      <w:r>
        <w:rPr/>
        <w:t>Bu çerçevede, ülkemiz raportörlüğünde 2011 yılında yayımlanan Kuru ve Kurutulmuş Ürünler Taslak Standardına uyumlu olacak şekilde yeniden revize edilen Kuru Üzüm Standardına ilişkin İhracatçı Birlikleri, sektör temsilcileri, akademisyenler ve söz konusu ürün grubunda tecrübeli Ürün Denetmenlerinin katılımıyla gerçekleştirilen toplantılar neticesinde oluşturulan ülkemiz görüşleri anılan toplantıda gündeme getirilmiştir. Öncelikle, Ülkemiz Delegasyonunca kuru üzümün üretimi, ihracatı ve ithalatına ilişkin detaylı bilgilerin aktarıldığı aynı zamanda kuru üzüm yetiştiriciliğine ilişkin görsellerin de yer aldığı sunum gerçekleştirilmiştir.</w:t>
      </w:r>
    </w:p>
    <w:p>
      <w:pPr>
        <w:pStyle w:val="Normal"/>
        <w:ind w:firstLine="708"/>
        <w:jc w:val="both"/>
        <w:rPr/>
      </w:pPr>
      <w:r>
        <w:rPr/>
        <w:t>Söz konusu sunumun ardından revize BM/AEK Kuru Üzüm (Çekirdekli/Çekirdeksiz) standardının tanımı, genel özellikleri, nem özellikleri, kalite toleransları ve işaretleme bölümlerine ilişkin Üye Ülke Delegasyonlarının görüşleri gündeme alınmıştır.</w:t>
      </w:r>
    </w:p>
    <w:p>
      <w:pPr>
        <w:pStyle w:val="Normal"/>
        <w:ind w:firstLine="708"/>
        <w:jc w:val="both"/>
        <w:rPr/>
      </w:pPr>
      <w:r>
        <w:rPr/>
        <w:t xml:space="preserve">a) Ülkemizde yetiştirilen kuru üzüm çeşitleri, doğrudan tüketimin yanı sıra kek, pasta, çikolata, ekmek vb. gıda endüstrisi için de dökme olarak ihraç edilmektedir. Bu kapsamda, 1992 yılında yayımlanan BM/AEK Kuru Üzüm Standardında yer almayan ancak revize kuru üzüm standardında yer alan “Bu standart işlenmiş ürünlere uygulanmaz.” ifadesinin anılan standarttan çıkarılması Ülkemiz Delegasyonunca uygun görüşle belirtilmiştir. Bahse konu ifadenin çıkarılması diğer üye Ülke Delegasyonlarınca da uygun olarak değerlendirilmiştir. Bu kapsamda, söz konusu standart endüstriyel üretime dökme olarak ihraç edilen kuru üzümleri de kapsayacak şekilde düzenlenmektedir.  </w:t>
      </w:r>
    </w:p>
    <w:p>
      <w:pPr>
        <w:pStyle w:val="Normal"/>
        <w:spacing w:before="60" w:after="60"/>
        <w:ind w:firstLine="708"/>
        <w:jc w:val="both"/>
        <w:rPr/>
      </w:pPr>
      <w:r>
        <w:rPr/>
        <w:t xml:space="preserve">b) 1992 yılında yayımlanan BM/AEK kuru üzüm standardında yer almasına karşın, anılan revize standardın </w:t>
      </w:r>
      <w:r>
        <w:rPr>
          <w:u w:val="single"/>
        </w:rPr>
        <w:t>genel özellikler</w:t>
      </w:r>
      <w:r>
        <w:rPr/>
        <w:t xml:space="preserve"> bölümünde bulunmayan “kuru üzümlerde hafif kükürt kokusu ile hafif bitkisel yağ tadı anormal sayılmamalı” ifadesinin anılan standarda eklenmesine ilişkin ülkemiz görüşü uygun olarak değerlendirilmiştir. </w:t>
      </w:r>
    </w:p>
    <w:p>
      <w:pPr>
        <w:pStyle w:val="Normal"/>
        <w:spacing w:before="60" w:after="60"/>
        <w:ind w:firstLine="708"/>
        <w:jc w:val="both"/>
        <w:rPr/>
      </w:pPr>
      <w:r>
        <w:rPr/>
        <w:t xml:space="preserve">Ayrıca kuru üzümlerin üretim ve işlenmesi sırasında yıkama işleminde dezenfektan olarak kullanılan sodyum kloridin tat ve kokusunun nihai üründe bulunmaması gerektiği Ülkemiz Delegasyonunca belirtilmiş “hafif sodyum klorid kokusu ve tadı yabancı tat/koku sayılmaz” ifadesi, “sodyum kloridin hafif tuzlu tadı yabancı madde sayılmaz.” şeklinde yeniden düzenlenmiştir. </w:t>
      </w:r>
    </w:p>
    <w:p>
      <w:pPr>
        <w:pStyle w:val="Normal"/>
        <w:spacing w:before="60" w:after="60"/>
        <w:ind w:firstLine="708"/>
        <w:jc w:val="both"/>
        <w:rPr/>
      </w:pPr>
      <w:r>
        <w:rPr/>
        <w:t xml:space="preserve">Diğer taraftan, kalite kusurları ile ilgili olarak yer alan “kuru üzümler </w:t>
      </w:r>
      <w:r>
        <w:rPr>
          <w:u w:val="single"/>
        </w:rPr>
        <w:t>olgunlaşmamış ya da gelişmemiş</w:t>
      </w:r>
      <w:r>
        <w:rPr/>
        <w:t xml:space="preserve"> taneden ari olmalıdır.” ifadesindeki “olgunlaşmamış” teriminin yaş ürünlerde kullanıldığı gerekçesiyle anılan standarttan çıkarılmasına ilişkin ülkemiz görüşü uygun olarak değerlendirilmiştir. ABD Delegasyonunca ise, söz konusu ifadenin tamamen çıkarılması önerilerek, bahse konu önerinin 2013 yılı Kuru ve Kurutulmuş Ürünler Uzmanlar Grubu toplantısına kadar üye ülke delegasyonlarınca değerlendirilmesi kararlaştırılmıştır.</w:t>
      </w:r>
    </w:p>
    <w:p>
      <w:pPr>
        <w:pStyle w:val="Normal"/>
        <w:spacing w:before="60" w:after="60"/>
        <w:ind w:firstLine="708"/>
        <w:jc w:val="both"/>
        <w:rPr/>
      </w:pPr>
      <w:r>
        <w:rPr/>
        <w:t xml:space="preserve">c) Ülkemiz Delegasyonunca, “Kuru üzümlerin </w:t>
      </w:r>
      <w:r>
        <w:rPr>
          <w:u w:val="single"/>
        </w:rPr>
        <w:t>rutubet muhtevası</w:t>
      </w:r>
      <w:r>
        <w:rPr/>
        <w:t xml:space="preserve"> %13’ten az olmamalıdır.” ifadesinin anılan standarttan çıkarılması gündeme getirilmiştir. Bu çerçevede, düşük rutubet oranının üzümlerin raf ömrüne olumlu etkisi belirtilerek, anılan standartta rutubete ilişkin alt limit belirlemenin uygun olmayacağı diğer üye ülke delegasyonlarınca da uygun olarak değerlendirilmiştir. Diğer taraftan, üst limitlere ilişkin üye ülke delegasyonlarının farklı önerilerinin 2013 yılı Kuru ve Kurutulmuş Ürünler Uzmanlar Grubu toplantısına kadar üye ülke delegasyonlarınca sektör temsilcileri ile görüşülmesi kararı alınmıştır. </w:t>
      </w:r>
    </w:p>
    <w:p>
      <w:pPr>
        <w:pStyle w:val="Normal"/>
        <w:spacing w:before="60" w:after="60"/>
        <w:ind w:firstLine="708"/>
        <w:jc w:val="both"/>
        <w:rPr/>
      </w:pPr>
      <w:r>
        <w:rPr/>
        <w:t xml:space="preserve">d) Anılan standardın </w:t>
      </w:r>
      <w:r>
        <w:rPr>
          <w:u w:val="single"/>
        </w:rPr>
        <w:t>kalite toleranslarına</w:t>
      </w:r>
      <w:r>
        <w:rPr/>
        <w:t xml:space="preserve"> ilişkin olarak Ülkemiz Delegasyonu görüşlerinin de 2013 yılı Kuru ve Kurutulmuş Ürünler Uzmanlar Grubu toplantısına kadar üye ülke delegasyonlarınca değerlendirilmesi kararlaştırılmıştır. </w:t>
      </w:r>
    </w:p>
    <w:p>
      <w:pPr>
        <w:pStyle w:val="Normal"/>
        <w:spacing w:before="60" w:after="60"/>
        <w:ind w:firstLine="708"/>
        <w:jc w:val="both"/>
        <w:rPr/>
      </w:pPr>
      <w:r>
        <w:rPr/>
        <w:t>e) Kuru Üzüm Standardı (Çekirdekli/Çekirdeksiz) ilişkin olarak Almanya Delegasyonu tanım kısmında, tüm çekirdeksiz kuru üzümler için “sultanas”, çekirdekli çeşitler için ise “raisins” ifadelerinin kullanılması yönünde görüş bildirmiştir. Bu kapsamda, söz konusu görüşe ilişkin olarak Bölge Müdürlükleri,  İhracatçı Birlikleri, sektör temsilcileri ve akademisyenlerle yapılan kapsamlı değerlendirilmeler neticesinde ülkemizin ticari çıkarları ve bilimsel gerçekler göz önünde bulundurularak oluşturulan, haksız rekabeti ve ticaretteki karışıkları önlemeyi amaçlayan ülkemiz görüşleri ifade edilmiştir.</w:t>
      </w:r>
    </w:p>
    <w:p>
      <w:pPr>
        <w:pStyle w:val="Normal"/>
        <w:spacing w:before="60" w:after="60"/>
        <w:ind w:firstLine="708"/>
        <w:jc w:val="both"/>
        <w:rPr/>
      </w:pPr>
      <w:r>
        <w:rPr/>
        <w:t xml:space="preserve">Bu çerçevede,  </w:t>
      </w:r>
      <w:r>
        <w:rPr>
          <w:u w:val="single"/>
        </w:rPr>
        <w:t>VI. İşaretleme Bölümünde</w:t>
      </w:r>
      <w:r>
        <w:rPr/>
        <w:t xml:space="preserve"> yer alan ürün tanımı maddesinde Ülkemiz Delegasyonunca yapılan düzenlemeler uygun olarak değerlendirilmiştir. Diğer taraftan, standardın daha kolay anlaşılmasına ilişkin diğer üye ülke delegasyonlarının da katkılarıyla söz konusu bölümün sadeleştirilmesi gerektiği belirtilmiştir. Bu kapsamda, diğer üye ülke delegasyonlarının görüşlerini Kasım 2012 tarihinde gerçekleştirilecek Çalışma Grubu toplantısına kadar Sekretarya’ya iletilmesi gerekmektedir.</w:t>
      </w:r>
    </w:p>
    <w:p>
      <w:pPr>
        <w:pStyle w:val="Normal"/>
        <w:spacing w:before="60" w:after="60"/>
        <w:ind w:firstLine="708"/>
        <w:jc w:val="both"/>
        <w:rPr/>
      </w:pPr>
      <w:r>
        <w:rPr/>
        <w:t xml:space="preserve">f) Diğer taraftan, Kuru Üzüm (Çekirdekli/Çekirdeksiz) Standardına ilişkin teknik terimler ile hata ve kusur tanımlarının yer aldığı bölüm söz konusu standardın ekinde yer alacak şekilde ülkemiz tarafından hazırlanmıştır. Ancak, Kuru Üzüm (Çekirdekli/Çekirdeksiz) standardına özgü tanımların yer aldığı bölümün standardın ek bölümünde belirtilmesi üye ülke delegasyonlarınca uygun olarak değerlendirilmemiş, söz konusu bölümün 2011 yılında yayımlanan Kuru ve Kurutulmuş Ürünler Taslak Standardına uyumlu olacak şekilde düzenlenmesi gerektiği belirtilmiştir. </w:t>
      </w:r>
    </w:p>
    <w:p>
      <w:pPr>
        <w:pStyle w:val="Normal"/>
        <w:spacing w:before="60" w:after="60"/>
        <w:ind w:firstLine="709"/>
        <w:jc w:val="both"/>
        <w:rPr/>
      </w:pPr>
      <w:r>
        <w:rPr/>
        <w:t xml:space="preserve">Bu kapsamda, Ülkemiz Delegasyonunca revize </w:t>
      </w:r>
      <w:r>
        <w:rPr>
          <w:i/>
        </w:rPr>
        <w:t xml:space="preserve">BM/AEK Kuru Üzüm (Çekirdekli/Çekirdeksiz) standardına </w:t>
      </w:r>
      <w:r>
        <w:rPr/>
        <w:t>ilişkin terimler ile hata ve kusur tanımlarının yer aldığı bölüm ile revize kuru üzüm standardında farklı renkler ile belirtilen her bir değişikliğe ilişkin ülkemiz görüş ve değerlendirmelerinin bilimsel veriler ile desteklenmiş gerekçeleri ile birlikte Kasım 2012 tarihinde gerçekleştirilecek Çalışma Grubu toplantısına kadar Sekretarya’ya iletilmesi gerekmektedir.</w:t>
      </w:r>
    </w:p>
    <w:p>
      <w:pPr>
        <w:pStyle w:val="Normal"/>
        <w:spacing w:before="60" w:after="60"/>
        <w:ind w:firstLine="709"/>
        <w:jc w:val="both"/>
        <w:rPr/>
      </w:pPr>
      <w:r>
        <w:rPr/>
      </w:r>
    </w:p>
    <w:p>
      <w:pPr>
        <w:pStyle w:val="Normal"/>
        <w:widowControl w:val="false"/>
        <w:numPr>
          <w:ilvl w:val="0"/>
          <w:numId w:val="1"/>
        </w:numPr>
        <w:autoSpaceDE w:val="false"/>
        <w:jc w:val="both"/>
        <w:rPr>
          <w:b/>
          <w:b/>
        </w:rPr>
      </w:pPr>
      <w:r>
        <w:rPr>
          <w:b/>
        </w:rPr>
        <w:t>Ceviz içi:</w:t>
      </w:r>
    </w:p>
    <w:p>
      <w:pPr>
        <w:pStyle w:val="Normal"/>
        <w:ind w:firstLine="708"/>
        <w:jc w:val="both"/>
        <w:rPr/>
      </w:pPr>
      <w:r>
        <w:rPr/>
        <w:t>Ülke Delegasyonlarının katılımıyla ceviz içi standardını görüşmek üzere gayri resmi bir toplantı düzenlenmiştir. Söz konusu standardın raportörlüğünü ABD, Fransa, Almanya Delegasyonları ile Uluslararası Fındık ve Kuru Meyve Konseyi (INC) yürütmektedir. Bahse konu görüşmelerde, 2002 yılından bu yana Fransa Delegasyonunun anılan standartta mahsul yılının (crop year) zorunlu olmasına ilişkin önerisi “Ekstra” Sınıf ve “Sınıf I” için kabul edilmiştir. Ancak, Almanya Delegasyonu mahsul yılının zorunlu olması uygulamasının ticarete ilişkin bir uygulama olduğunu, denetmenler için her bir partinin kontrolünü gerçekleştirmenin zorluğunu belirtmiştir. Bu kapsamda, diğer standartlarda geçerli olmamak üzere sadece tek sefere mahsus olmak üzere ceviz içi standardında mahsul yılının belirtilmesi zorunlu olarak düzenlenmiştir.</w:t>
      </w:r>
    </w:p>
    <w:p>
      <w:pPr>
        <w:pStyle w:val="Normal"/>
        <w:ind w:firstLine="708"/>
        <w:jc w:val="both"/>
        <w:rPr/>
      </w:pPr>
      <w:r>
        <w:rPr/>
        <w:t>Diğer taraftan, anılan standardın sınıf toleransları bölümünde yer alan her bir sınıf için belirlenen küf oranlarına ilişkin taze cevizin küf oranlarına ihtiyaç duyulmuştur. Bu kapsamda, Ülkemiz Delegasyonundan taze ceviz standardına ilişkin zorunlu uygulamada yer alan küf oranlarının belirtildiği resmi yazılı cevabımızın Kasım 2012’de gerçekleştirilecek Çalışma Grubu toplantısına dek Sekretarya’ya iletilmesi talep edilmiştir.</w:t>
      </w:r>
    </w:p>
    <w:p>
      <w:pPr>
        <w:pStyle w:val="Normal"/>
        <w:jc w:val="both"/>
        <w:rPr/>
      </w:pPr>
      <w:r>
        <w:rPr/>
      </w:r>
    </w:p>
    <w:p>
      <w:pPr>
        <w:pStyle w:val="Normal"/>
        <w:widowControl w:val="false"/>
        <w:numPr>
          <w:ilvl w:val="0"/>
          <w:numId w:val="1"/>
        </w:numPr>
        <w:autoSpaceDE w:val="false"/>
        <w:jc w:val="both"/>
        <w:rPr>
          <w:b/>
          <w:b/>
        </w:rPr>
      </w:pPr>
      <w:r>
        <w:rPr>
          <w:b/>
        </w:rPr>
        <w:t>Kabuklu Yemişler ve Kurutulmuş Ürünlere ilişkin Örnekleme Planları:</w:t>
      </w:r>
    </w:p>
    <w:p>
      <w:pPr>
        <w:pStyle w:val="Normal"/>
        <w:ind w:firstLine="708"/>
        <w:jc w:val="both"/>
        <w:rPr>
          <w:b/>
          <w:b/>
        </w:rPr>
      </w:pPr>
      <w:r>
        <w:rPr>
          <w:b/>
        </w:rPr>
      </w:r>
    </w:p>
    <w:p>
      <w:pPr>
        <w:pStyle w:val="Normal"/>
        <w:ind w:firstLine="708"/>
        <w:jc w:val="both"/>
        <w:rPr/>
      </w:pPr>
      <w:r>
        <w:rPr/>
        <w:t>Uluslararası Fındık Konseyi (I.N.C.) temsilcisinin bahse konu toplantıya katılamamasından ötürü Amerika Birleşik Devletleri (ABD) Delegasyonu tarafından önerilen kabuklu yemişler ve kurutulmuş ürünlerin ticari kalite denetimlerinde örnekleme planının geliştirilmesine yönelik çalışma toplantı gündemine alınmamıştır. Bu kapsamda, söz konusu çalışmaya yönelik görüşlerimizin yeniden değerlendirilerek Kasım 2012 tarihinde gerçekleştirilecek Çalışma Grubu toplantısına kadar Sekretarya’ya iletilmesi gerekmektedir.</w:t>
      </w:r>
    </w:p>
    <w:p>
      <w:pPr>
        <w:pStyle w:val="Normal"/>
        <w:jc w:val="both"/>
        <w:rPr>
          <w:b/>
          <w:b/>
        </w:rPr>
      </w:pPr>
      <w:r>
        <w:rPr>
          <w:b/>
        </w:rPr>
      </w:r>
    </w:p>
    <w:p>
      <w:pPr>
        <w:pStyle w:val="Normal"/>
        <w:jc w:val="both"/>
        <w:rPr>
          <w:b/>
          <w:b/>
        </w:rPr>
      </w:pPr>
      <w:r>
        <w:rPr>
          <w:b/>
        </w:rPr>
      </w:r>
    </w:p>
    <w:p>
      <w:pPr>
        <w:pStyle w:val="Normal"/>
        <w:jc w:val="both"/>
        <w:rPr>
          <w:b/>
          <w:b/>
        </w:rPr>
      </w:pPr>
      <w:r>
        <w:rPr>
          <w:b/>
        </w:rPr>
        <w:t>YAPILMASI GEREKENLER</w:t>
      </w:r>
    </w:p>
    <w:p>
      <w:pPr>
        <w:pStyle w:val="Normal"/>
        <w:jc w:val="both"/>
        <w:rPr/>
      </w:pPr>
      <w:r>
        <w:rPr/>
      </w:r>
    </w:p>
    <w:p>
      <w:pPr>
        <w:pStyle w:val="Normal"/>
        <w:numPr>
          <w:ilvl w:val="0"/>
          <w:numId w:val="2"/>
        </w:numPr>
        <w:spacing w:before="60" w:after="60"/>
        <w:jc w:val="both"/>
        <w:rPr/>
      </w:pPr>
      <w:r>
        <w:rPr/>
        <w:t xml:space="preserve">BM/AEK Kuru Üzüm (Çekirdekli/Çekirdeksiz) Standardına ilişkin terimler ile hata ve kusur tanımlarının yer aldığı bölüm ile revize kuru üzüm standardında farklı renkler ile belirtilen her bir değişikliğe ilişkin ülkemiz görüş ve değerlendirmelerinin Kasım 2012 tarihinde gerçekleştirilecek Çalışma Grubu toplantısına kadar Sekretarya’ya iletilmesi gerekmektedir. </w:t>
      </w:r>
    </w:p>
    <w:p>
      <w:pPr>
        <w:pStyle w:val="Normal"/>
        <w:numPr>
          <w:ilvl w:val="0"/>
          <w:numId w:val="2"/>
        </w:numPr>
        <w:spacing w:before="60" w:after="60"/>
        <w:jc w:val="both"/>
        <w:rPr/>
      </w:pPr>
      <w:r>
        <w:rPr/>
        <w:t>BM/AEK Kuru incir, kuru kayısı ve ceviz içi ticari kalite standartlarına ilişkin ülkemiz görüşlerinin Kasım 2012 tarihinde gerçekleştirilecek Çalışma Grubu toplantısına kadar Sekretarya’ya iletilmesi gerekmektedir.</w:t>
      </w:r>
    </w:p>
    <w:p>
      <w:pPr>
        <w:pStyle w:val="Normal"/>
        <w:numPr>
          <w:ilvl w:val="0"/>
          <w:numId w:val="2"/>
        </w:numPr>
        <w:spacing w:before="60" w:after="60"/>
        <w:jc w:val="both"/>
        <w:rPr>
          <w:b/>
          <w:b/>
        </w:rPr>
      </w:pPr>
      <w:r>
        <w:rPr/>
        <w:t>Kabuklu yemişler ve kurutulmuş ürünlerin ticari kalite denetimlerinde örnekleme planının geliştirilmesine yönelik çalışmaya ilişkin görüşlerimizin Kasım 2012 tarihinde gerçekleştirilecek Çalışma Grubu toplantısına kadar Sekretarya’ya iletilmesi gerekmektedir.</w:t>
      </w:r>
    </w:p>
    <w:p>
      <w:pPr>
        <w:pStyle w:val="Normal"/>
        <w:jc w:val="both"/>
        <w:rPr>
          <w:b/>
          <w:b/>
        </w:rPr>
      </w:pPr>
      <w:r>
        <w:rPr>
          <w:b/>
        </w:rPr>
      </w:r>
    </w:p>
    <w:p>
      <w:pPr>
        <w:pStyle w:val="Normal"/>
        <w:ind w:firstLine="708"/>
        <w:jc w:val="both"/>
        <w:rPr/>
      </w:pPr>
      <w:r>
        <w:rPr/>
        <w:t>Arz ederim.</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k-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17:00Z</dcterms:created>
  <dc:creator>Elif ULUĞ SAKALSIZ</dc:creator>
  <dc:description/>
  <cp:keywords/>
  <dc:language>en-US</dc:language>
  <cp:lastModifiedBy>Elif ULUĞ SAKALSIZ</cp:lastModifiedBy>
  <dcterms:modified xsi:type="dcterms:W3CDTF">2012-07-24T14:21:00Z</dcterms:modified>
  <cp:revision>9</cp:revision>
  <dc:subject/>
  <dc:title/>
</cp:coreProperties>
</file>